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6 год и на плановый период 2027 и 2028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6 год и на плановый период 2027 и 2028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28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0.5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01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28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0.5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01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28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0.5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01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28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0.5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01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28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0.5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01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28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0.5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01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28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0.5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01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28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0.5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01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Е.Н. Карпова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Admin</cp:lastModifiedBy>
  <cp:lastPrinted>2017-10-12T11:39:00Z</cp:lastPrinted>
  <dcterms:modified xsi:type="dcterms:W3CDTF">2025-12-24T09:23:00Z</dcterms:modified>
  <cp:revision>26</cp:revision>
  <dc:subject/>
  <dc:title>Предложения по внесению изменений</dc:title>
</cp:coreProperties>
</file>